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6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Ripetta di Sotto </w:t>
            </w:r>
            <w:r>
              <w:rPr/>
              <w:t xml:space="preserve"> _______________________________________________________________________  Frazione: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Via             _____________________________________________________________________________________  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72, 73 porz.</w:t>
            </w:r>
            <w:r>
              <w:rPr/>
              <w:t xml:space="preserve"> 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 ______________________________ Catasto storico del 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081, 1469 </w:t>
            </w:r>
            <w:r>
              <w:rPr/>
              <w:t>___________________ ingrand. fotogr. n°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15" r="16295" b="15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5" r="16295" b="15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273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4590" cy="16700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4590" cy="167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16700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[  ]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</w:rPr>
              <w:t>__________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[  ]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cipressi e tuje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[  ]    fienile </w:t>
            </w:r>
            <w:r>
              <w:rPr/>
              <w:t>[  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                                                                   </w:t>
            </w:r>
            <w:r>
              <w:rPr>
                <w:b/>
                <w:color w:val="FF0000"/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6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5436870" cy="36906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6870" cy="3690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2085" cy="35979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2085" cy="3597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8.1pt;height:290.6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2085" cy="35979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2085" cy="359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0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7305</wp:posOffset>
                      </wp:positionV>
                      <wp:extent cx="5438140" cy="36499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8140" cy="3649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3355" cy="35572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3355" cy="3557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8.2pt;height:287.4pt;mso-wrap-distance-left:9.05pt;mso-wrap-distance-right:9.05pt;mso-wrap-distance-top:0pt;mso-wrap-distance-bottom:0pt;margin-top:2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3355" cy="35572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3355" cy="355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6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9:23:00Z</dcterms:created>
  <dc:creator>Studio Lungani - Pacini</dc:creator>
  <dc:description/>
  <dc:language>en-US</dc:language>
  <cp:lastModifiedBy>LUNGANI - PACINI</cp:lastModifiedBy>
  <cp:lastPrinted>2004-03-24T14:52:00Z</cp:lastPrinted>
  <dcterms:modified xsi:type="dcterms:W3CDTF">2004-04-30T15:51:00Z</dcterms:modified>
  <cp:revision>15</cp:revision>
  <dc:subject/>
  <dc:title>COMUNE DI  </dc:title>
</cp:coreProperties>
</file>